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right="79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right="-824" w:firstLine="5400"/>
        <w:rPr/>
      </w:pPr>
      <w:r>
        <w:rPr>
          <w:sz w:val="28"/>
          <w:szCs w:val="28"/>
        </w:rPr>
        <w:t>от 05.07.2010 № 696-р</w:t>
      </w:r>
      <w:r>
        <w:rPr/>
        <w:t xml:space="preserve"> </w:t>
      </w:r>
    </w:p>
    <w:p>
      <w:pPr>
        <w:pStyle w:val="Normal"/>
        <w:ind w:firstLine="8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чета сметной стоимости строительства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к элементам прямых затрат по видам строительных, специальных строительных и монтажных работ при  капитальном ремонте зданий                        и сооружений на июль 2010 </w:t>
      </w:r>
      <w:r>
        <w:rPr/>
        <w:t>год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48"/>
        <w:gridCol w:w="1231"/>
        <w:gridCol w:w="1829"/>
        <w:gridCol w:w="180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видов работ              и конструктивных элементов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труда рабочих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1" w:right="-36" w:hanging="0"/>
              <w:jc w:val="center"/>
              <w:rPr/>
            </w:pPr>
            <w:r>
              <w:rPr>
                <w:bCs/>
                <w:sz w:val="28"/>
                <w:szCs w:val="28"/>
              </w:rPr>
              <w:t>Эксплуатация машин                        и механизм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редняя стоимость материалов       с доставкой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мплекс работ                                  при капитальном ремонте                             жилых и гражданских зданий 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20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но-строительные работы по видам работ и конструктивным элементам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ые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8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9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констр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7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и из кирпич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7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лнение оконных проемов           с остеклени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8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дверных прое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 конструк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и металлическ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2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ли рулонные                        из руберои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3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и из наплавляемых материалов типа "Изопласт", "Техноэласт", "Унифлекс", "Изоэласт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1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ли из асбестоцементных лист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8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етные пол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6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дос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2</w:t>
            </w:r>
          </w:p>
        </w:tc>
      </w:tr>
      <w:tr>
        <w:trPr>
          <w:trHeight w:val="3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ы с покрытием                            из линолеума и плиток </w:t>
            </w:r>
            <w:r>
              <w:rPr>
                <w:color w:val="000000"/>
                <w:sz w:val="28"/>
                <w:szCs w:val="28"/>
              </w:rPr>
              <w:t xml:space="preserve">полихлорвиниловых                          </w:t>
            </w:r>
            <w:r>
              <w:rPr>
                <w:sz w:val="28"/>
                <w:szCs w:val="28"/>
              </w:rPr>
              <w:t>с ремонтом стяж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2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керамических пли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6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из мраморной                            и гранитной пли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7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бетонные и цемент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4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 асфальтобетон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6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ие отделочные работы - кирпичные зд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6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Фасады - штукатурка с окраско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ы - окраска, ремонт шв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ы - облицовка плитко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инженерные сети центрального отоп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ее горячее                            и холодное водоснабж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канализа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газоснабж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канализ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тепл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газ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водоснаб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4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электроснабжения до 10 К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8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освещение                           и электросиловое оборудование зда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освещ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9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точные устро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золяционные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7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корроз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5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нований автодорог и тротуар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9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ные покрытия дорожек, тротуаров внутриквартальных проездов          и площад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 и плитные тротуары (моще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2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онтаж лифтового            оборуд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1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оналадочные рабо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сконаладочные работы              по лифта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right="-8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. </w:t>
      </w:r>
      <w:r>
        <w:rPr>
          <w:sz w:val="28"/>
          <w:szCs w:val="28"/>
        </w:rPr>
        <w:t>Индексы пересчета сметной стоимости рассчитаны                       к сметной стоимости строительства, определенной в уровне цен по состоянию               на 01.01.2000.</w:t>
      </w:r>
    </w:p>
    <w:p>
      <w:pPr>
        <w:pStyle w:val="Normal"/>
        <w:ind w:right="79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Указанные индексы целесообразно применять при количестве охвата ремонтом не менее 8-12 видов работ и конструктивных элементов на одном объекте с пропорциональным распределением общей стоимости прямых затрат среди них.</w:t>
      </w:r>
    </w:p>
    <w:p>
      <w:pPr>
        <w:pStyle w:val="Normal"/>
        <w:ind w:right="7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ются напрямую для таких видов работ как «перегородки», «перекрытия» и для комплекса работ по ремонту аварийных квартир,                              а также по вывозу строительного мусора.</w:t>
      </w:r>
    </w:p>
    <w:p>
      <w:pPr>
        <w:pStyle w:val="Normal"/>
        <w:ind w:right="-8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6" w:gutter="0" w:header="709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ind w:right="-27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34:00Z</dcterms:created>
  <dc:creator>PC2</dc:creator>
  <dc:description/>
  <cp:keywords/>
  <dc:language>en-US</dc:language>
  <cp:lastModifiedBy>1</cp:lastModifiedBy>
  <cp:lastPrinted>2010-05-31T18:50:00Z</cp:lastPrinted>
  <dcterms:modified xsi:type="dcterms:W3CDTF">2010-07-07T06:24:00Z</dcterms:modified>
  <cp:revision>43</cp:revision>
  <dc:subject/>
  <dc:title>Уважаемый Виктор Леонидович</dc:title>
</cp:coreProperties>
</file>